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55199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92731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3027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