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401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43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403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31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139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57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61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57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664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81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478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5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59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340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191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622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382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