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87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321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45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32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830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7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718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057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13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86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20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558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503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6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063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