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307216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709353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779467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997775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773030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3641350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210661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104819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993987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680081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09356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19145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21023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