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4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73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498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450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768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55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88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428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5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3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1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00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914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235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07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26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14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