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538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635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312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302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412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333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772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505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826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037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028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478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904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090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322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