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7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47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73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60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45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26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11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06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48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8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3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6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