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84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21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393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82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025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066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25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531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098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891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33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27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803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