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48465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81341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93612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35846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83545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70642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75381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92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31105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89349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48342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53632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21246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5241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48084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38874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34568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