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083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802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153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284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829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68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488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210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789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398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740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21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210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998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266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