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81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2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846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826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66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048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81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611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468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340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135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527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2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965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789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