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46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10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413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02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4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58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26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02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9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02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0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1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3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61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82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4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3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