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716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804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821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061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748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13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599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975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566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108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710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342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112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