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4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93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04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0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87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338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52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8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27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11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94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0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1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67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55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