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4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051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94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54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40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219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052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882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133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924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89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410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912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