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214328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680881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501670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015859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25701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873595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954700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939292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209987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757862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4741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85193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658581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938236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54157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096996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039263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