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169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521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917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646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125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30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154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374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11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106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825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349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701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395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504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