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758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044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047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862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861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564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718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931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557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351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283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278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736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086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205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993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639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