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797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1370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6273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33795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8982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9303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5675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18155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9316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4653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953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403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0936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