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727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133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633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45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9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193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99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18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844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033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96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29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039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164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492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