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45808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94830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3842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77184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2551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36227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98340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10864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04757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01995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8007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50892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03243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57523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12346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62797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14832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