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473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178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541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489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660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947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241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472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017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392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140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935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957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198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133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771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927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