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3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11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3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89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44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7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7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02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898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8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39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967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57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19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816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