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5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21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94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57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030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53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063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94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78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04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28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97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00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