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61370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25970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89453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16700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0459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15733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6344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36789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83185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87188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5974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48843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00175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4855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69770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