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765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536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25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562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687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2358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201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246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574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388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912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997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0933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951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38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404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091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