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15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653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933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166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15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629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845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76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7494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588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38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086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5441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822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540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