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770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50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7823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837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511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625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869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192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74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407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227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6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586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367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7324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54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6175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