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367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055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1800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180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608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122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875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289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4034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675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742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99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44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