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180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228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40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080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49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898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147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1846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62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90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550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27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963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