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159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565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198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227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114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942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34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18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390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8050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8852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665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070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