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647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727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850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817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8271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5204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423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821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5922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2338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4890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85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779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642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160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