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3163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745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259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709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113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137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856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7005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620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03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302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795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074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