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323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705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3175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64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552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644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925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72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473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990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65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8673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046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22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999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