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772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7152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061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6453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760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852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1855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107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9037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844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291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218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0548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071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728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5177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7528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