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8565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3983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655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311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727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3816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7618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321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903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816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161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477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524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267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9489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619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5201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