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592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633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98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4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22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975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72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3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766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854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63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918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79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80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564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94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734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