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212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39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664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478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192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196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289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14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625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900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605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189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155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476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349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258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22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