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956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16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52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932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068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761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0183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666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151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868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77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397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042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577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8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