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80227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89278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23546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75917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68023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34092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11452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22732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35222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89859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95753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70680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48484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