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72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1794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38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46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212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5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6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187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1374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622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728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939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