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054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112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680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656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165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297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248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968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388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729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728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128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109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795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910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