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238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28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748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967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637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6643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217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548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117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407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968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090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22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