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673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870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652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928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246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827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604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864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5402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941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7676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734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249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027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629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054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595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