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505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6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44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316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959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709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644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9581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590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870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361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53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45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93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559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581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3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