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194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04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9416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400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967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378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526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784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6825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76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489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970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95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