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785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9016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376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941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492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940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21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469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810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508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591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3452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20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627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85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