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71827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89646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29927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60716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50602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16270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60192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87710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46018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70711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28254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34728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91401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12671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29004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