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127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422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665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458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396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280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493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782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824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996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330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56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053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785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2638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860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557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