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7560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56870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1307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857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6136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2440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5385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304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3077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0522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448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828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7605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