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619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0751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9121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3612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698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220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195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34323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51841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016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7648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100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251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6907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3914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