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512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5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22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0495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1661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1434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922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1946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947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317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65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8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171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13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