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6768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094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9975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4821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101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148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1324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1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953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31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779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844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076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629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95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199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8782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