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469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987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7165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233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400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1664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551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343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1447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144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230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5923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65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