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5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13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569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6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4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73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62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50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58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2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88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8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15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24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46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32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45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