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509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4099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680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336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7105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2651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9714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1145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4323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3171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387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966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8789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