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565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760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161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65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534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791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67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69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608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058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15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736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091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986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402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097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473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