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025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079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712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864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34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946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961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332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278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864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571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09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495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833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820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