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61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31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71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0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298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32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7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240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09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4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08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38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