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20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219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39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0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20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134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00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10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38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32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35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62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83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85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1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