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51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601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97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88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8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6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3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9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91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544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0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45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95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