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95799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052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77989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418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85343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33152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76467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38651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25676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04774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13586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09069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72954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53948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39686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