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8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49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20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7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05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94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53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5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34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415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24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98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6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593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85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