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218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63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409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867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944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451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468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738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019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514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587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160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27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894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701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896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724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