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992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986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541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903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382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164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257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213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08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123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400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815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944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