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40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11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19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128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64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53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77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830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278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556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68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31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71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72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83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0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6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