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487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3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3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23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9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985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88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7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35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890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68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75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78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7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78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