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956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439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596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561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595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624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522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669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710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06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740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177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614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781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149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