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871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7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835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592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455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222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52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605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470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58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47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645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10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