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40906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66297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51376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44490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52137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24815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73293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94178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01049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55273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92673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00558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81371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