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926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19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003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400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816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181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423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237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282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441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611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316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128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3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202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202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462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