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577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302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530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505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839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966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951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749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767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385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873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097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198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402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290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749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220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