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153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2981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6556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9019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0474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043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5852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3605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9242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7054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5817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3485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5094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1084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8277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