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4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12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369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539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747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38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6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79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08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02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3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255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22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6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605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370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96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