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992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870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133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381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655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488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713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7105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3189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494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314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478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2582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