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026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22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64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15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115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600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997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233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27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29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4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5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637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