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247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458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070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40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236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536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732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53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041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0210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84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257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419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403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63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