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723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425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834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042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798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322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186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110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960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263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333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730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963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833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98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299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322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