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088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828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587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908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054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866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525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94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66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820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18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821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35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430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559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