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6547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4242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7081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62707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6708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2062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48695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8343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9771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4239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545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3903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3061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7543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7404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7917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39518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