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6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046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496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17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8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90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3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4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52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83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6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7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63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27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