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926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508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032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345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944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638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454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15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439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217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984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788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969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