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554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259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154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21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926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572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47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91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352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066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767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150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414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278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349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409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189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