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4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48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37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2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1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86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07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98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84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356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3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9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521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