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68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5330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056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143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198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51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346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2838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062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936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180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864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404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410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621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864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810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