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798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582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522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301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285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5054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676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570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810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43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79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447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2820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47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729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