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497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312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080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35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6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478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9099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15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021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557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335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628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254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366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48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