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14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858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9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55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196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25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0649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4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388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927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4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0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01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