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22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101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45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85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762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369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983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46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09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2370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876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604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20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582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015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09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3582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