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824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7449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600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4156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980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755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12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282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516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508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162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7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22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