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23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44994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902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077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230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843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503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54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602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042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402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442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4195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158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