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087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540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48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7532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654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187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1787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625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87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39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5658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162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339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25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0302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