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92045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29098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12665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18166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23011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77888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33786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33109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01175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20323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25144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59058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17479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9165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56947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26414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04577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