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442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66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978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647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781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20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23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610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1771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258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47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473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917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776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672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4693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248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