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570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90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801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196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0026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1718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782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368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760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863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770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376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362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