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81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487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27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109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3977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035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855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5940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324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384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929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075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279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