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9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020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0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27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626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212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83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2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39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9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0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9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143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75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