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691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170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471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123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552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585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370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559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111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372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336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586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510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