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66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800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945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9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237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341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9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0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080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607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72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26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