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374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109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59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1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723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9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064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39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573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75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262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55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251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417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91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000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60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