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1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74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846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390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852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537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289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035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823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676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481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91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696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359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246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