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399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57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1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025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34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450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847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961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323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043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0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62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062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649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68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428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837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