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73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17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167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191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051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776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48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20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302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83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946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03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385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