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832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447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923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724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384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557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574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959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852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840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144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095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706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80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13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497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672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