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0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34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711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890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30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03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38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14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73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226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87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62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81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9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