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55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481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497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650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755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614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794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66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338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736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18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44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38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844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503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