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398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7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754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78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98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76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625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7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85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999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4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3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38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668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289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67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42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