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08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61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5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56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549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5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80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085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54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33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346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3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