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110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123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61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785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053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454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617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331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010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048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741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598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641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