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55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84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1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62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51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66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008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75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487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94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0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6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33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