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608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557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623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414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33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315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174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704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9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521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23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639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12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295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086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198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020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