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03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81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493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867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499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014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128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355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504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278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64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793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717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227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450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286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715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