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02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641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318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1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528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92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26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98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598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698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168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913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199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594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9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