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63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1288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6932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891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1722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2099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7625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9625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5923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1169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1354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055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445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8914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0563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