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46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39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76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88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5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78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6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94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2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4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122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93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51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8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01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