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3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52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24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2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502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2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727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18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449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3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0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27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38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