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638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031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134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391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209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798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211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223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205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561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722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482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767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328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230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415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008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