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258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202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47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586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64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1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307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70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38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55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1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97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