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2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74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32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42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09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53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843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98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964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046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93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053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30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58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