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282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10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447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550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054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430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692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78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858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341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466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460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9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840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115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