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672142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76937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