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520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800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883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15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2462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04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916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2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5451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212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507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362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3776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729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28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