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710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5806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983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55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093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325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4346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93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698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160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929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434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6852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644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454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