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77010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087907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202159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024224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005370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948389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958438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596385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474614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125651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32141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18057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386571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