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2903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717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5237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198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8847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16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0410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3156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090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9030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210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62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061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6071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56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453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827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