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830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504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7528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290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127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570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783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4798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6894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612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494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778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933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793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89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821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377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