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065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607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4609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3449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4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093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00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245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458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953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436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485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213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