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712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5146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5028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0332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7560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0518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5150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3124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8137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5465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0588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3082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1172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1433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2387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