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030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753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720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35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25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470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717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976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97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740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06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630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82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813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741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