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987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069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441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548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290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309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9627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2419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280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511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887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775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572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676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334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1854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1923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