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57551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526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6085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52092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0676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6655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718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3111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84975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0121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276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774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7134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8342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3614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6920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4990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