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3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853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838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883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485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53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5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38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8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682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1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5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674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