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41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40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30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51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9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35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379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45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008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0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02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5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