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73341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87585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19128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85385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45620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3926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49844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60113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06497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09689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46678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62097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9328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00352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98828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