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85358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55945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88159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02392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32168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62261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87731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16046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45499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04817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05493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76649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14414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