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627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35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463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916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20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57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5197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789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05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96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8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289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208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