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973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2102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8968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0583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3917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49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548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0319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17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079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041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929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878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8727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392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8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