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297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32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4366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248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385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879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179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6183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67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394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00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815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966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275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454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090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493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