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68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049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8894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1567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350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151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4118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89155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5969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922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767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6454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054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67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03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