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007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16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048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556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4916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45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293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580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4201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444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724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5332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4113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68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19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8742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198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