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237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546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093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020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2467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059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812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493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24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257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320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596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1914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