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576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1788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2173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1142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6437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5344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3607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9293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82241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8339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0475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0091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2896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472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7432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