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960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17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505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22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68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610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474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1004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198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943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383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030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287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18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319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444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40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