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028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547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2209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7012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095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751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949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73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460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226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240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597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15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