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613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534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564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742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057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575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0080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01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752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294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046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684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0056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7101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28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