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889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829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49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40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257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686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947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794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545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513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165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137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395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