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3429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27867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22838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75938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45601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47804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8987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54150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25756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41946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25293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95748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87610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