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757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365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998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480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998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668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868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237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643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919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891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699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730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352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420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