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402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315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29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881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937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398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0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37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498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8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716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91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034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07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76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