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159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80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332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114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319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907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443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629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700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030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850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173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027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071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047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953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441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