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752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411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365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245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067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730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5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520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865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035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799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86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805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408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753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795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106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