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382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32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389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547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50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96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56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12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023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668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426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06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627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328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5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