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851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06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24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30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7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652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23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134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72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824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2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77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42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928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67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13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13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