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566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45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50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376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814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457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730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000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006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190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02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586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47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202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391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064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67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