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095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169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65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967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513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901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434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214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82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837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235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157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15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400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270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