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877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201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742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218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49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459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908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64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360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237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310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356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222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