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110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858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908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941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217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464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357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281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709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553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424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373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047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461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406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