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650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583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908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422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19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70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35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39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972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371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60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65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998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94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749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102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34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