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981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49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530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211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279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170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68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413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04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385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205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259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01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256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628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611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257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