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59630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72718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4437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6757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802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2398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9138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7043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3714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9316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89247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697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1934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