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16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896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95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90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52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86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691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63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592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2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10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6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915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