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317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2704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807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531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3152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0854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822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540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656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992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250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633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2437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5158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573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