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43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70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2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10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39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2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7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81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383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47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23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611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03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883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58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