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555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74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933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84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285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374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011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447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040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051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394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295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886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491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457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361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278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