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439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468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634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607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308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477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853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794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801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220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878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223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124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016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269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