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551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519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918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863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551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82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408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984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980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020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388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922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961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