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08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659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31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911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4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505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02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727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258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26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68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83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995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