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4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22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904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790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559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94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63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276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014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02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5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58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29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57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7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805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37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