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98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54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356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510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9017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761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803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478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5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184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976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08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464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35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57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2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551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