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49742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00413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3221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80122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49842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1254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88090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0354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12259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98174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62168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12789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83702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85893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38902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