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690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099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00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061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31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9548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64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72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118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19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07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8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797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56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5274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972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967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