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056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21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480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518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509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53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749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576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290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7078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216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300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404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