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0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47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23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81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60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63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251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46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626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86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142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078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23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9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