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1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08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45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99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154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174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710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46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780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911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2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07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206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