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2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75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09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33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57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94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42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007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9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165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0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3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42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