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184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467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470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902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726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742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475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049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100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852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135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319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921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920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183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266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689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