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873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962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905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514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271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951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063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187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471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932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78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767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675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002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484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