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88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50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294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268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10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426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729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93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872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49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01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99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222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