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980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283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368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33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13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002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219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109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306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507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981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705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464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420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259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289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616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