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02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4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56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09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768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02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02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92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86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68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56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82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1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143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43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