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6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37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70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625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33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65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92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27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13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15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76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227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65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