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37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620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134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042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059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594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381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92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03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125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627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753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963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020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953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890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627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