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45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80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090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6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389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63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25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41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48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38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629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00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06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0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533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