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21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20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4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18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65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40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7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00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08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48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07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04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9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58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4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276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36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