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621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577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843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064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486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32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5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15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263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46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674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707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9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3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92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