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7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732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727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3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14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57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7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940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09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56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61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42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07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