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19269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47786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51168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59971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67221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43089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4941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54929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7205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03554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3914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51599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51396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