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699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743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11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77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031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05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123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315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3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295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409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821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914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22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511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470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04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