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245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999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2268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825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915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7706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121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5101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244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897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033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541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977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