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629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111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245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058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086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444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028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821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640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246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63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604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021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070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092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