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641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786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501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008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844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676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97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271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341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637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536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728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922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062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