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529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002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951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93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714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219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186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805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897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224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57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588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251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756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059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398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374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