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43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767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527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595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850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097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341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242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084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981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740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199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702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