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901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111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709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835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10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760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505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213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584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967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701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360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815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89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7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059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693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