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65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84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660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496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635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782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991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445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989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956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418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174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740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431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54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