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205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842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669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557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563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780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307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45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959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335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191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260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45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