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75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553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304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90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639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02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73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846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283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511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49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75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632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921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267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