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7198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47800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9709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61216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9704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151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33531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686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3672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54874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8552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0997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6389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8921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6409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12495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6176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