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2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166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677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73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0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14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0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99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22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799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29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135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515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69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