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432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841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703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563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515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862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998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241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944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577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169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284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121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