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55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46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98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51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553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717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61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755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0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59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82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6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23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