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616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690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728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091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442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413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605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074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703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559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150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471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287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620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305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19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704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