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3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9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24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30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76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52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3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355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9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84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01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4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26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3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81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