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677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869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232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788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431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236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489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608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251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011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008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99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589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06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076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960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