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445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063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7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334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204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538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185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847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125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641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824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771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384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410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00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