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5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04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861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06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623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454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863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368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34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649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709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39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66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