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82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085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550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27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056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996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579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209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109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953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397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539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616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794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411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811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624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