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21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854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29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958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805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814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692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36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709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4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08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750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015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