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031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296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136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273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483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14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882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850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69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422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078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201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948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374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020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