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86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075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59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39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20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87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16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703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6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1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9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78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33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1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35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39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519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