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363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508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688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74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443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851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857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856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002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545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034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913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749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486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079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739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297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