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2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954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18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891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143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05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95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49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281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072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67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623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048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695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011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