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7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59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32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24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81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84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2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629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58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2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74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14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