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54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537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408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913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144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57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66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845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40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4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372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540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3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07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061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