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323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019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03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285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929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753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718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922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011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311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3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743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43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