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089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810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3655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630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6965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716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933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687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0445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46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559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303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990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8016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132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609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157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