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60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938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6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066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86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891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107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639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634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646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90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715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402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886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770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