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950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5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836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381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881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826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420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1006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78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241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480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956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480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099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840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