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9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98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18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59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81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04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118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761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98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22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57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4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4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