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749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240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251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973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907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081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058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719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600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744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805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61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998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087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184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710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172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