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44922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417734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160832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148942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560729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096550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647940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116485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424590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379469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92036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98850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772335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