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829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875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18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708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621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120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70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738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488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45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827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255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62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001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340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754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490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