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838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231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478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772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994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217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475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691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63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492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886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817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957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04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428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313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075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