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525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3788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8624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8309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3785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5774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3255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024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7345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58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3697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0492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348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065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10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