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7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63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19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77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851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76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44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421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228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5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3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8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