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414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520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990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104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383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958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753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445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83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63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26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26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265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302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138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078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323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