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212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145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128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17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28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588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860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508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632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868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211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425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688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508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122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