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331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982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834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37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970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479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87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09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085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059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642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33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161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