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610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766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117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8290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5849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459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2668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981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0986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569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398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21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175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918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3024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72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1057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