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494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3343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7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543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597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490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96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59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40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161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49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59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41338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195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36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