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811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6066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716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736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517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733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611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447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253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647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2499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826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3044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