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349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049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261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083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566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13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3878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452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6299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472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258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099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842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