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790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891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743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080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778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052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0219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033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2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800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91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308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13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1713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006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6140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769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