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643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27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6757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5682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341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2852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785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969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780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81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4241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277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366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176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310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