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314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8424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1212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9805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3215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215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692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1228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015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658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298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580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1376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853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894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9876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251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