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607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133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6608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241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620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541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92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921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145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14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028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840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27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261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725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968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604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