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042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8100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758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65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1721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299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8776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539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806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060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139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5526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919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