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506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622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277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912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605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722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204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6744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070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2792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109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673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72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321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876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