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02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0108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710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99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127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679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559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698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4729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597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2895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043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27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462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619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