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370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00561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49370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5320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1049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6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031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338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166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437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30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139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7820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