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14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944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181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087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603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13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896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269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198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740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411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662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483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