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1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93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37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4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9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0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95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71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621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15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050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477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3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32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