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035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658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305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140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628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903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429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398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989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778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199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47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194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