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24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925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358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86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539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955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557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3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541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766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900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5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682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18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18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407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233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