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823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542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484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115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180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618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753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837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94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688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451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279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62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46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916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