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445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087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541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887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388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971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850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508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014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097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41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325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151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789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443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495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714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