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282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549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089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447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4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21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589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488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252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773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448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078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62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547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097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987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992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