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0619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24763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29746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86558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95309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15567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1794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67429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49433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03881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78998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17788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60822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