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4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693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838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36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24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067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94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607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64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72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933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085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142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280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08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