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367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166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589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72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962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829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292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235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075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936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87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242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616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49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826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320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159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