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745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631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222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493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257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459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322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240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581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42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75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093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80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372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875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