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501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846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226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734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02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300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220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773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923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490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830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453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121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