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950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0460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493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02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545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7887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805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238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7606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951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26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04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991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