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80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234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086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157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01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092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903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696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540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103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924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0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135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966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2466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