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25191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66303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23405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58824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63037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93779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48321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0785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74199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14864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20340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17380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11778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01132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55963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