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736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753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570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592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8896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855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994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7221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86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795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58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750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38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54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64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024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1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