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24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6014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251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587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65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3742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885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46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174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040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79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514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569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548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591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021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768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