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28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724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18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06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81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45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53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86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44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75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027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641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445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