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378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383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05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05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482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260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015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186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288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34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348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66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461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40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95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