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841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740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155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077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873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258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515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45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225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563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694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082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447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694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327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