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882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070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093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187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343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049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048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237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298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241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981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842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044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920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6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114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539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