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332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5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48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25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063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872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800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24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02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02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160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76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505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41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504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24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75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