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6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5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14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08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06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552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97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789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0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10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8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82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8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