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1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63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67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22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82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34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60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881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65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708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06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96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816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