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330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67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245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497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2786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52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947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459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345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92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125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154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516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026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352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