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3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37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82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34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75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23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02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1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5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10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26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2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01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16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350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42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63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