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19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88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197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600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209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95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273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21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774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61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88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99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55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274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912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