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4818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4742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5923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8051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8446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9265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2122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9186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2210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0379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15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671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9630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7934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765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8588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4645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