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912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451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670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74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112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133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217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554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386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156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21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499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937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