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450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0159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359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3990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4034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2448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3245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267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7946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610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233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305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9353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