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829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011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065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130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163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928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668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463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049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484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449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47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474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053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086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