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2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56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5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5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3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72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856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09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7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2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8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3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93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6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35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97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12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