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8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7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603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53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78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369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5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9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77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747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834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5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00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376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08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