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38544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75015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98070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99068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44540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03870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65380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83168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70974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84561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56612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66713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45971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58637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70952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57846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16205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