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717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4745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0424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778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1450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4838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9971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32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8097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7143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278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203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875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