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943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7279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2808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248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4666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0736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1897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37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8453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4230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47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134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7369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