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80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15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93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19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266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478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39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597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727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883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240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199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967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96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138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