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82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476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900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049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277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862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965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633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68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077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170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332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988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618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55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106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038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