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73223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47226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48189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52895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20926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25040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10484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80645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56718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55998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96194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22622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8049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