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316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785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676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556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641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672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027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807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62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096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820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179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227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9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453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700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612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