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203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0343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8514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7983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5233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252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4742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0802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9077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47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0157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7744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1688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3825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6719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