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30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42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1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89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44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35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56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94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43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00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53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4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07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381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06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