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557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362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822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29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103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337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64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82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457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67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49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59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93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