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384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370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395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47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876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649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028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816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2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111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592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663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968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