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95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46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8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44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466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9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54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701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9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10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8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778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45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0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51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