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730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518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0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87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447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10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848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32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412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12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20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395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8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972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7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992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546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