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8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03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79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745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048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14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416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76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1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701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84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4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96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8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35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81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529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