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335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937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776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1160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965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411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162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968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6903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17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6252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43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895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524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892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