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1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7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27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05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8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3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3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83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270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65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06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4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0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