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759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136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416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143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887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019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920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454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672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085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5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135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740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581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967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260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240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