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970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692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16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92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507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036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167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779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46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94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79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686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26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