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3452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9031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6274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2987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9835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30680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5147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014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7102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91654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04597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660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02849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2147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97153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39995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63809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