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7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88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141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2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86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4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0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1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36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996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24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4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27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39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5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